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7620</wp:posOffset>
            </wp:positionV>
            <wp:extent cx="1143000" cy="1063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West Virginia STEM Robotics Cam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udent Applicatio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and e-mail to Ron Harrison  rharrison@jason.or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me: </w:t>
        <w:tab/>
        <w:tab/>
        <w:tab/>
        <w:tab/>
        <w:tab/>
        <w:tab/>
        <w:tab/>
        <w:t>Personal Emai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ol:</w:t>
        <w:tab/>
        <w:tab/>
        <w:tab/>
        <w:tab/>
        <w:tab/>
        <w:tab/>
        <w:tab/>
        <w:t>Your Phone Numbe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 Name:</w:t>
        <w:tab/>
        <w:tab/>
        <w:tab/>
        <w:tab/>
        <w:tab/>
        <w:tab/>
        <w:t>Parent Phone Numbe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st science courses you have taken: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hat school and/or community activities/clubs/sports/organization do you belong to, if an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scribe the personal accomplishment in the past 3 years you are most proud of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be your educational plans for the last two years of high school as well as any post-secondary education plans you have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be a science-related activity/project you took part in that involved hands-on work and groupwork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hat contribution did you make to the success of the activity?  How could you have been a better team memb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, if any, your experience with the sciences of energy and forces and mo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, if any, your experience with robotic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xplain what you think are the benefits of hands-on, project-based learn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should you be one of 32 students selected for this opportunit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ide the name and e-mail address of a teacher or administrator we can contact to learn more about your qualifications for this project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re there any circumstances you foresee that would hinder your attendance for all 10 days of the camp?  _____  If so, please explain how it would not effect your contribu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place a √ (checkmark) or a Y next to the statements below to confirm your understanding of project expect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chosen for this project, I will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 Promote this opportunity to high-achieving science students in my school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Attend all 10 days of the camp from July 11-15 and 18-22 from 8:30 – 2:00 in Fairmont, W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Work with my team to have a successful, interesting and fun learning experie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Share the JASON Project web site with fellow students, teachers and oth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Take care of my own transportation to/from camp activit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Be provided with snacks and lunch each day.</w:t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16:00Z</dcterms:created>
  <dc:creator> Ron H</dc:creator>
  <dc:description/>
  <cp:keywords/>
  <dc:language>en-US</dc:language>
  <cp:lastModifiedBy> Ron H</cp:lastModifiedBy>
  <dcterms:modified xsi:type="dcterms:W3CDTF">2011-04-26T20:30:00Z</dcterms:modified>
  <cp:revision>7</cp:revision>
  <dc:subject/>
  <dc:title>Robotics Camp Application-Student</dc:title>
</cp:coreProperties>
</file>