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7620</wp:posOffset>
            </wp:positionV>
            <wp:extent cx="114300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West Virginia STEM Robotics Ca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ducator Applicati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and e-mail to Ron Harrison  rharrison@jason.o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me: </w:t>
        <w:tab/>
        <w:tab/>
        <w:tab/>
        <w:tab/>
        <w:tab/>
        <w:tab/>
        <w:tab/>
        <w:t>Personal E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chool:</w:t>
        <w:tab/>
        <w:tab/>
        <w:tab/>
        <w:tab/>
        <w:tab/>
        <w:tab/>
        <w:tab/>
        <w:t>Your Phone Numb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ject(s)/grade level(s) you teach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ease provide the name, position and e-mail address of a supervisor we can contact to learn more about your qualifications for this project: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have a teaching position in your district for 2011-12? _____  If in another district, name of the district and schoo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a teaching activity/project you facilitated that illustrates your passion for helping students understand scie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scribe your experience with the sciences of energy and forces and motion, if a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scribe your experience with robotics, if a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you think is the benefit of hands-on, project-based lear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e there any circumstances you foresee that would hinder your attendance for all 12 days of the pre-camp and camp activities?  _____  If so, please explain how it would not effect your contribu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lace a √ (checkmark) or a Y next to the statements below to confirm your understanding of project expect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chosen for this project, I will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 Co-facilitate the understanding of energy, forces and motion and robotics with my team of 8 stud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Promote this opportunity to high-achieving science students in my schoo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 Attend the JASON Project/Immersion Educators Conf. in Leesburg, VA from June 24-2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Attend 2 days of pre-camp teacher training on July 7 and 8 in Fairmont, W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Attend all 10 days of the camp from July 11-15 and 18-22 from 8:00 – 3:3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 Work with the educator team to develop engaging instructional strateg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Share the JASON Project web site with fellow educators, parents, and stud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Provide my own transportation to/from camp activi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 Earn $200/day for the 12 days of work at the camp.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10:00Z</dcterms:created>
  <dc:creator> Ron H</dc:creator>
  <dc:description/>
  <cp:keywords/>
  <dc:language>en-US</dc:language>
  <cp:lastModifiedBy> </cp:lastModifiedBy>
  <dcterms:modified xsi:type="dcterms:W3CDTF">2011-05-02T15:52:00Z</dcterms:modified>
  <cp:revision>24</cp:revision>
  <dc:subject/>
  <dc:title>Robotics Camp Application-Student</dc:title>
</cp:coreProperties>
</file>