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239010</wp:posOffset>
                </wp:positionH>
                <wp:positionV relativeFrom="paragraph">
                  <wp:posOffset>457200</wp:posOffset>
                </wp:positionV>
                <wp:extent cx="13970" cy="1971675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71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36pt" to="177.35pt,191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310765</wp:posOffset>
                </wp:positionV>
                <wp:extent cx="68580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1.95pt" to="575.95pt,18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2457450</wp:posOffset>
            </wp:positionV>
            <wp:extent cx="3200400" cy="2562860"/>
            <wp:effectExtent l="0" t="0" r="0" b="0"/>
            <wp:wrapNone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933450</wp:posOffset>
                </wp:positionH>
                <wp:positionV relativeFrom="paragraph">
                  <wp:posOffset>4543425</wp:posOffset>
                </wp:positionV>
                <wp:extent cx="245745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57.75pt" to="266.95pt,35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81000</wp:posOffset>
            </wp:positionH>
            <wp:positionV relativeFrom="margin">
              <wp:posOffset>622935</wp:posOffset>
            </wp:positionV>
            <wp:extent cx="1655445" cy="1543050"/>
            <wp:effectExtent l="0" t="0" r="0" b="0"/>
            <wp:wrapSquare wrapText="bothSides"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257800</wp:posOffset>
                </wp:positionV>
                <wp:extent cx="32670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eek 1 (7/11-7/15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ork with a team and teacher coaches to understand the science of energy and forces and motion.  The work this week sets the stage for the robotics work in Week 2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eek 2 (7/18-7/22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orking with your team and a robotics mentor, you will design, engineer and test a robotic arm as a model for NASA.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180pt;mso-wrap-distance-left:2.9pt;mso-wrap-distance-right:2.9pt;mso-wrap-distance-top:2.9pt;mso-wrap-distance-bottom:2.9pt;margin-top:414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arning Activiti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eek 1 (7/11-7/15)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ork with a team and teacher coaches to understand the science of energy and forces and motion.  The work this week sets the stage for the robotics work in Week 2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eek 2 (7/18-7/22)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orking with your team and a robotics mentor, you will design, engineer and test a robotic arm as a model for NASA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134985</wp:posOffset>
                </wp:positionV>
                <wp:extent cx="3267075" cy="1076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ject Partners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bert H. Mollohan Family Charitable Foundation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VU CEMR Robotics Center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A IV &amp; V Facility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A Educator Resource Cen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</w:rPr>
                              <w:t>West Virginia High Technology Consortium Foundatio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84.75pt;mso-wrap-distance-left:2.9pt;mso-wrap-distance-right:2.9pt;mso-wrap-distance-top:2.9pt;mso-wrap-distance-bottom:2.9pt;margin-top:640.55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ject Partners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obert H. Mollohan Family Charitable Foundation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VU CEMR Robotics Center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SA IV &amp; V Facility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SA Educator Resource Center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</w:rPr>
                        <w:t>West Virginia High Technology Consortium Fou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8538210</wp:posOffset>
                </wp:positionV>
                <wp:extent cx="3223260" cy="6629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629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mited to 32 students, please contact: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n Harrison-Camp Director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harrison@jason.org 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9.849.1187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8pt;height:52.2pt;mso-wrap-distance-left:2.9pt;mso-wrap-distance-right:2.9pt;mso-wrap-distance-top:2.9pt;mso-wrap-distance-bottom:2.9pt;margin-top:672.3pt;mso-position-vertical-relative:text;margin-left:4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Limited to 32 students, please contact: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n Harrison-Camp Director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harrison@jason.org  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19.849.1187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1714500</wp:posOffset>
                </wp:positionV>
                <wp:extent cx="4943475" cy="5238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/>
                              <w:t>STEM Robotics Camp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41.25pt;mso-wrap-distance-left:2.9pt;mso-wrap-distance-right:2.9pt;mso-wrap-distance-top:2.9pt;mso-wrap-distance-bottom:2.9pt;margin-top:135pt;mso-position-vertical-relative:text;margin-left:182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/>
                        <w:t>STEM Robotics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4684395" cy="9715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/>
                              <w:t>The JASON Project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Education through Explor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76.5pt;mso-wrap-distance-left:2.9pt;mso-wrap-distance-right:2.9pt;mso-wrap-distance-top:2.9pt;mso-wrap-distance-bottom:2.9pt;margin-top:45pt;mso-position-vertical-relative:text;margin-left:18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/>
                        <w:t>The JASON Project</w:t>
                      </w:r>
                    </w:p>
                    <w:p>
                      <w:pPr>
                        <w:pStyle w:val="Msotagline"/>
                        <w:widowControl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Education through Expl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5524500</wp:posOffset>
                </wp:positionV>
                <wp:extent cx="3223260" cy="2442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amp Overvi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Join other high school students for this exciting two-week camp and experience science as you never have!  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arn college credi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!  Discover how energy and forces and motion are keys to successful space exploration by building a model robotic arm for NASA!  (College credit is only for 1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nd 1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graders with a 3.0 GP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 addition to learning about engineering and science, you will learn from and about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Guest Scientis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Field Tri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Careers in Science and Enginee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st-Secondary Information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92.3pt;mso-wrap-distance-left:2.9pt;mso-wrap-distance-right:2.9pt;mso-wrap-distance-top:2.9pt;mso-wrap-distance-bottom:2.9pt;margin-top:435pt;mso-position-vertical-relative:text;margin-left:43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amp Overview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Join other high school students for this exciting two-week camp and experience science as you never have!  And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arn college credi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!  Discover how energy and forces and motion are keys to successful space exploration by building a model robotic arm for NASA!  (College credit is only for 1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and 1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graders with a 3.0 GPA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 addition to learning about engineering and science, you will learn from and about: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Guest Scientist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Field Trip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Careers in Science and Engineering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st-Secondar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4981575</wp:posOffset>
                </wp:positionV>
                <wp:extent cx="1314450" cy="1714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courtesy of NAS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3.5pt;mso-wrap-distance-left:2.9pt;mso-wrap-distance-right:2.9pt;mso-wrap-distance-top:2.9pt;mso-wrap-distance-bottom:2.9pt;margin-top:392.25pt;mso-position-vertical-relative:text;margin-left:45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courtesy of N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2472055</wp:posOffset>
                </wp:positionV>
                <wp:extent cx="3232150" cy="29883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11-12 High School 9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1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Grad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uld you like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arn about energy and forces and motio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arn about robotic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uild a robotic arm model for NASA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arn from real scientist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arn college credi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earn hands-on science and engineering?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Join the WVHTC STEM Robotics Cam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 Fairmont, W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oject Da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July 11-15: Summer Camp Week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July 18-22: Summer Camp Week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Camp hours are 8:30 – 2:00 each da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35.3pt;mso-wrap-distance-left:2.9pt;mso-wrap-distance-right:2.9pt;mso-wrap-distance-top:2.9pt;mso-wrap-distance-bottom:2.9pt;margin-top:194.65pt;mso-position-vertical-relative:text;margin-left:42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011-12 High School 9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1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Grader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ould you like to: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arn about energy and forces and motion?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arn about robotics?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uild a robotic arm model for NASA?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arn from real scientists?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Symbol" w:ascii="Symbol" w:hAnsi="Symbol"/>
                        </w:rPr>
                        <w:t>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arn college credit?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earn hands-on science and engineering?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Join the WVHTC STEM Robotics Camp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 Fairmont, WV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roject Date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July 11-15: Summer Camp Week 1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July 18-22: Summer Camp Week 2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Camp hours are 8:30 – 2:00 each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7966710</wp:posOffset>
                </wp:positionV>
                <wp:extent cx="3223260" cy="5619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ther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will need to provide your own transpor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nch will be provided each day of the camp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44.25pt;mso-wrap-distance-left:2.9pt;mso-wrap-distance-right:2.9pt;mso-wrap-distance-top:2.9pt;mso-wrap-distance-bottom:2.9pt;margin-top:627.3pt;mso-position-vertical-relative:text;margin-left:43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ther Information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will need to provide your own transportation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unch will be provided each day of the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Bold ITC">
    <w:charset w:val="00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Eras Bold ITC" w:hAnsi="Eras Bold ITC" w:cs="Eras Bold ITC"/>
      <w:color w:val="000000"/>
      <w:kern w:val="2"/>
      <w:sz w:val="72"/>
      <w:szCs w:val="7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/>
    <w:rPr>
      <w:rFonts w:ascii="Eras Bold ITC" w:hAnsi="Eras Bold ITC" w:cs="Eras Bold ITC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qFormat/>
    <w:pPr>
      <w:widowControl/>
      <w:bidi w:val="0"/>
    </w:pPr>
    <w:rPr>
      <w:rFonts w:ascii="Eras Medium ITC" w:hAnsi="Eras Medium ITC" w:eastAsia="Calibri" w:cs="Eras Medium ITC"/>
      <w:color w:val="000000"/>
      <w:kern w:val="2"/>
      <w:sz w:val="18"/>
      <w:szCs w:val="18"/>
      <w:lang w:val="en-US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Perpetua" w:hAnsi="Perpetua" w:eastAsia="Calibri" w:cs="Perpetua"/>
      <w:i/>
      <w:iCs/>
      <w:color w:val="000000"/>
      <w:kern w:val="2"/>
      <w:sz w:val="19"/>
      <w:szCs w:val="19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33:00Z</dcterms:created>
  <dc:creator> </dc:creator>
  <dc:description/>
  <cp:keywords/>
  <dc:language>en-US</dc:language>
  <cp:lastModifiedBy> Ron H</cp:lastModifiedBy>
  <dcterms:modified xsi:type="dcterms:W3CDTF">2011-06-22T15:33:00Z</dcterms:modified>
  <cp:revision>2</cp:revision>
  <dc:subject/>
  <dc:title/>
</cp:coreProperties>
</file>