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39010</wp:posOffset>
                </wp:positionH>
                <wp:positionV relativeFrom="paragraph">
                  <wp:posOffset>457200</wp:posOffset>
                </wp:positionV>
                <wp:extent cx="13970" cy="1971675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71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36pt" to="177.35pt,191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310765</wp:posOffset>
                </wp:positionV>
                <wp:extent cx="68580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1.95pt" to="575.95pt,18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2457450</wp:posOffset>
            </wp:positionV>
            <wp:extent cx="3200400" cy="2562860"/>
            <wp:effectExtent l="0" t="0" r="0" b="0"/>
            <wp:wrapNone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4143375</wp:posOffset>
                </wp:positionV>
                <wp:extent cx="245745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26.25pt" to="266.95pt,32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6725</wp:posOffset>
            </wp:positionH>
            <wp:positionV relativeFrom="margin">
              <wp:posOffset>622935</wp:posOffset>
            </wp:positionV>
            <wp:extent cx="1655445" cy="1543050"/>
            <wp:effectExtent l="0" t="0" r="0" b="0"/>
            <wp:wrapSquare wrapText="bothSides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172075</wp:posOffset>
                </wp:positionV>
                <wp:extent cx="3267075" cy="2743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quired Educator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Educators Conference (6/24-6/26) Join educators from around the country and experience science education through the JASON Project and Immersion Learning resourc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Teacher Training (7/7-7/8) Learn about JASON’s energy and forces and motion curriculum and prepare to work with students at the cam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-Week 1 (7/11-7/15) Coach students as they learn the science of energy and forces and motion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Week 2 (7/18-7/22) Guide your team in hands-on engineering as they design and build a robotic arm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216pt;mso-wrap-distance-left:2.9pt;mso-wrap-distance-right:2.9pt;mso-wrap-distance-top:2.9pt;mso-wrap-distance-bottom:2.9pt;margin-top:407.25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quired Educator Activiti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Educators Conference (6/24-6/26) Join educators from around the country and experience science education through the JASON Project and Immersion Learning resource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Teacher Training (7/7-7/8) Learn about JASON’s energy and forces and motion curriculum and prepare to work with students at the camp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-Week 1 (7/11-7/15) Coach students as they learn the science of energy and forces and motion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Week 2 (7/18-7/22) Guide your team in hands-on engineering as they design and build a robotic a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0</wp:posOffset>
                </wp:positionV>
                <wp:extent cx="3267075" cy="1210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ject Partners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bert H. Mollohan Family Charitable Foundation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VU CEMR Robotics Center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ASA IV &amp; V Facility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ASA Educator Resource Center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ational White Collar Crime Center (NW3C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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est Virginia High Technology Consortium Foundatio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95.3pt;mso-wrap-distance-left:2.9pt;mso-wrap-distance-right:2.9pt;mso-wrap-distance-top:2.9pt;mso-wrap-distance-bottom:2.9pt;margin-top:630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roject Partners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obert H. Mollohan Family Charitable Foundation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WVU CEMR Robotics Center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ASA IV &amp; V Facility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ASA Educator Resource Center</w:t>
                      </w:r>
                    </w:p>
                    <w:p>
                      <w:pPr>
                        <w:pStyle w:val="Msoaddress"/>
                        <w:widowControl w:val="false"/>
                        <w:ind w:left="360" w:hanging="36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ational White Collar Crime Center (NW3C)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</w:t>
                      </w: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West Virginia High Technology Consortium 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8538210</wp:posOffset>
                </wp:positionV>
                <wp:extent cx="3223260" cy="662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629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mited to 8 teachers, please contact: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n Harrison-Camp Director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harrison@jason.org 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9.849.1187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8pt;height:52.2pt;mso-wrap-distance-left:2.9pt;mso-wrap-distance-right:2.9pt;mso-wrap-distance-top:2.9pt;mso-wrap-distance-bottom:2.9pt;margin-top:672.3pt;mso-position-vertical-relative:text;margin-left:4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Limited to 8 teachers, please contact: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n Harrison-Camp Director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harrison@jason.org  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19.849.1187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1714500</wp:posOffset>
                </wp:positionV>
                <wp:extent cx="4943475" cy="523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/>
                              <w:t>STEM Robotics Camp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41.25pt;mso-wrap-distance-left:2.9pt;mso-wrap-distance-right:2.9pt;mso-wrap-distance-top:2.9pt;mso-wrap-distance-bottom:2.9pt;margin-top:135pt;mso-position-vertical-relative:text;margin-left:182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/>
                        <w:t>STEM Robotics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4684395" cy="971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/>
                              <w:t>The JASON Project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Education through Explor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76.5pt;mso-wrap-distance-left:2.9pt;mso-wrap-distance-right:2.9pt;mso-wrap-distance-top:2.9pt;mso-wrap-distance-bottom:2.9pt;margin-top:45pt;mso-position-vertical-relative:text;margin-left:18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/>
                        <w:t>The JASON Project</w:t>
                      </w:r>
                    </w:p>
                    <w:p>
                      <w:pPr>
                        <w:pStyle w:val="Msotagline"/>
                        <w:widowControl w:val="false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Education through Expl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5543550</wp:posOffset>
                </wp:positionV>
                <wp:extent cx="3223260" cy="1714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amp Overvi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d a group of high school students as they develop science and engineering knowledge through hands-on, project-based activities.  In addition to learning about science and engineering, students will be exposed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Guest Scienti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Field Tri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Careers in Science and Enginee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st-Secondary Information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35pt;mso-wrap-distance-left:2.9pt;mso-wrap-distance-right:2.9pt;mso-wrap-distance-top:2.9pt;mso-wrap-distance-bottom:2.9pt;margin-top:436.5pt;mso-position-vertical-relative:text;margin-left:43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amp Overview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ad a group of high school students as they develop science and engineering knowledge through hands-on, project-based activities.  In addition to learning about science and engineering, students will be exposed to: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Guest Scientist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Field Trips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Careers in Science and Engineering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st-Secondar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4981575</wp:posOffset>
                </wp:positionV>
                <wp:extent cx="1314450" cy="1714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age courtesy of NAS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3.5pt;mso-wrap-distance-left:2.9pt;mso-wrap-distance-right:2.9pt;mso-wrap-distance-top:2.9pt;mso-wrap-distance-bottom:2.9pt;margin-top:392.25pt;mso-position-vertical-relative:text;margin-left:45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age courtesy of N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2472055</wp:posOffset>
                </wp:positionV>
                <wp:extent cx="3232150" cy="2961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High School Science Teach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ould you like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rn about energy and forces and mo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rn about robotic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 with students in a casual set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rn a little extra money this summ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Join the WVHTC STEM Robotics Cam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 Fairmont, W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roject D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June 24-26: JASON Project/Immersion Educators Conference in Leesburg, 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July 7-8: Summer Camp Teacher 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July 11-15: Summer Camp Week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July 18-22: Summer Camp Week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233.2pt;mso-wrap-distance-left:2.9pt;mso-wrap-distance-right:2.9pt;mso-wrap-distance-top:2.9pt;mso-wrap-distance-bottom:2.9pt;margin-top:194.65pt;mso-position-vertical-relative:text;margin-left:42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High School Science Teacher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ould you like to: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arn about energy and forces and motion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arn about robotics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 with students in a casual setting?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rn a little extra money this summer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Join the WVHTC STEM Robotics Camp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 Fairmont, WV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roject Date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June 24-26: JASON Project/Immersion Educators Conference in Leesburg, VA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July 7-8: Summer Camp Teacher Training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July 11-15: Summer Camp Week 1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July 18-22: Summer Camp We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7305675</wp:posOffset>
                </wp:positionV>
                <wp:extent cx="3223260" cy="1257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ther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vel, lodging and registration are covered for the Educators Confer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nch will be provided each day of the cam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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will earn a stipend of $200/day for the 12 days of camp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nch and snacks will be provided each day.  Teachers will provide their own transportation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99pt;mso-wrap-distance-left:2.9pt;mso-wrap-distance-right:2.9pt;mso-wrap-distance-top:2.9pt;mso-wrap-distance-bottom:2.9pt;margin-top:575.25pt;mso-position-vertical-relative:text;margin-left:43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ther Information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avel, lodging and registration are covered for the Educators Conference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unch will be provided each day of the camp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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will earn a stipend of $200/day for the 12 days of camp activities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360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unch and snacks will be provided each day.  Teachers will provide their own transpor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Bold ITC">
    <w:charset w:val="00"/>
    <w:family w:val="swiss"/>
    <w:pitch w:val="variable"/>
  </w:font>
  <w:font w:name="Eras Medium ITC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Eras Bold ITC" w:hAnsi="Eras Bold ITC" w:cs="Times New Roman"/>
      <w:color w:val="000000"/>
      <w:kern w:val="2"/>
      <w:sz w:val="72"/>
      <w:szCs w:val="72"/>
      <w:lang w:val="en-US" w:bidi="ar-SA"/>
    </w:rPr>
  </w:style>
  <w:style w:type="paragraph" w:styleId="Heading">
    <w:name w:val="Heading"/>
    <w:basedOn w:val="Normal"/>
    <w:next w:val="TextBody"/>
    <w:qFormat/>
    <w:pPr/>
    <w:rPr>
      <w:rFonts w:ascii="Eras Bold ITC" w:hAnsi="Eras Bold ITC" w:cs="Eras Bold ITC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</w:pPr>
    <w:rPr>
      <w:rFonts w:ascii="Eras Medium ITC" w:hAnsi="Eras Medium ITC" w:eastAsia="Calibri" w:cs="Eras Medium ITC"/>
      <w:color w:val="000000"/>
      <w:kern w:val="2"/>
      <w:sz w:val="18"/>
      <w:szCs w:val="18"/>
      <w:lang w:val="en-US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Perpetua" w:hAnsi="Perpetua" w:eastAsia="Calibri" w:cs="Perpetua"/>
      <w:i/>
      <w:iCs/>
      <w:color w:val="000000"/>
      <w:kern w:val="2"/>
      <w:sz w:val="19"/>
      <w:szCs w:val="19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31:00Z</dcterms:created>
  <dc:creator> </dc:creator>
  <dc:description/>
  <cp:keywords/>
  <dc:language>en-US</dc:language>
  <cp:lastModifiedBy> Ron H</cp:lastModifiedBy>
  <dcterms:modified xsi:type="dcterms:W3CDTF">2011-06-22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4807689</vt:r8>
  </property>
</Properties>
</file>